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3.11.2016 № 18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11.2016г.</w:t>
        <w:tab/>
        <w:tab/>
        <w:tab/>
        <w:tab/>
        <w:tab/>
        <w:tab/>
        <w:t xml:space="preserve">                         № 126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сельского поселения Кубанец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 ноября 2016 года № 987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3 ноября 2016 года № 99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сельского поселения Кубанец Тимашевского района, учитывая протокол проведения публичных слушаний от 11 ноября 2016 года и заключение о результатах проведения публичных слушаний от 11 ноября 2016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сельского поселения Кубанец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Степанян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сельского поселения Кубанец Тимашевского района главе сельского поселения Кубанец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сельского поселения Кубанец Тимашевского района на официальном сайте муниципального образования Тимашевский район и на официальном сайте сельского поселения Кубанец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Добрывечер.</w:t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2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М.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21:00Z</dcterms:created>
  <dc:creator>галя</dc:creator>
  <dc:description/>
  <cp:keywords/>
  <dc:language>en-US</dc:language>
  <cp:lastModifiedBy>User</cp:lastModifiedBy>
  <cp:lastPrinted>2016-11-19T14:26:00Z</cp:lastPrinted>
  <dcterms:modified xsi:type="dcterms:W3CDTF">2016-11-22T12:50:00Z</dcterms:modified>
  <cp:revision>6</cp:revision>
  <dc:subject/>
  <dc:title>                                                                                 УТВЕРЖДАЮ</dc:title>
</cp:coreProperties>
</file>